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ερίγραμμα θέσης εργασία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νότητα 1. Γενικά στοιχεία της θέσης εργασίας</w:t>
      </w:r>
    </w:p>
    <w:tbl>
      <w:tblPr>
        <w:tblW w:w="86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5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ή Διεύθυνση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ή Διεύθυνση Οικονομικών &amp; Διοικητικών Υπηρεσιώ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ύθυνση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κονομικής &amp; Ταμειακής Διαχείριση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ήμα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γιστήριο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μεσα Προϊστάμενος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στάμενος του Τμήματος Λογιστηρίο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μεσα Υφιστάμενοι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άλληλοι του Τμήματος Λογιστηρίο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ίτλος θέσης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άλληλος του Τμήματος Λογιστηρίο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άδος/ Ειδικότητα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ΠΕ </w:t>
            </w:r>
            <w:r>
              <w:rPr>
                <w:sz w:val="20"/>
                <w:szCs w:val="20"/>
                <w:lang w:val="el-GR"/>
              </w:rPr>
              <w:t>Δ</w:t>
            </w:r>
            <w:r>
              <w:rPr>
                <w:sz w:val="20"/>
                <w:szCs w:val="20"/>
                <w:lang w:val="en-US"/>
              </w:rPr>
              <w:t>ι</w:t>
            </w:r>
            <w:r>
              <w:rPr>
                <w:sz w:val="20"/>
                <w:szCs w:val="20"/>
                <w:lang w:val="el-GR"/>
              </w:rPr>
              <w:t>οικητικών</w:t>
            </w:r>
            <w:r>
              <w:rPr>
                <w:sz w:val="20"/>
                <w:szCs w:val="20"/>
              </w:rPr>
              <w:t xml:space="preserve"> Οικονομικών, ΠΕ Οικονομικού Λογιστικού, ΠΕ Οικονομικού, ΤΕ Λογιστώ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νότητα 2. Καθήκοντα της θέσης εργασίας</w:t>
      </w:r>
    </w:p>
    <w:tbl>
      <w:tblPr>
        <w:tblW w:w="858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ύρια καθήκοντα</w:t>
            </w:r>
          </w:p>
        </w:tc>
      </w:tr>
      <w:tr>
        <w:trPr>
          <w:trHeight w:val="1360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 </w:t>
            </w:r>
            <w:r>
              <w:rPr>
                <w:sz w:val="20"/>
                <w:szCs w:val="20"/>
                <w:lang w:val="el-GR"/>
              </w:rPr>
              <w:t>παρακολούθηση των οικονομικών υποχρεώσεων του Δήμο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αποτύπωσ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σε δεδομένη χρονική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στιγμή της ακριβούς  οικονομικής κατάστασης, των  περουσιακών στοιχείων καθώς και των διαφόρων υποχρεώσεων του Δ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σωστός προγραμματισμός των πληρωμών και εισπράξεων για την υλοποίηση των έργω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αντιστοίχηση των κωδικών εσόδων-εξόδων μεταξύ Απλογραφικού  και Διπλογραφικού  συστήματο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έλεγχος και η συμφωνία των εσόδων-δαπανώ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Η υποβολή των περιοδικών δηλώσεων ΦΠΑ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διαμόρφωση του Λογιστικού Σχεδίου (άνοιγμα λογ/σμών Γ.Λ. και αντιστοίχησή τους με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κωδικούς του ταμείου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ηλεκτρονική παρακολούθηση τ</w:t>
            </w:r>
            <w:bookmarkStart w:id="0" w:name="__DdeLink__119_347053989"/>
            <w:r>
              <w:rPr>
                <w:sz w:val="20"/>
                <w:szCs w:val="20"/>
              </w:rPr>
              <w:t xml:space="preserve">ων τραπεζικών λογ/σμών </w:t>
            </w:r>
            <w:bookmarkEnd w:id="0"/>
            <w:r>
              <w:rPr>
                <w:sz w:val="20"/>
                <w:szCs w:val="20"/>
              </w:rPr>
              <w:t>του Δήμο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έλεγχος του ετήσιου ισοζυγίου των τραπεζικών λογ/σμών με τη βεβαίωση των υπολοίπων του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λογιστική συμφωνία των λογ/σμών των προμηθευτών-οφειλετών του Δήμου (καρτέλλα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υπολοίπων ανά κωδικό λογιστικής με καρτέλλα ισοζυγίου Γ.Λ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σύνταξη της διακήρυξης και του συμφωνητικού για το διαγωνισμό των Ορκωτών Λογιστώ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συγκέντρωση όλων των δικαιολογητικών και ετοιμασία του φακέλλου  του διαγωνισμού των Ορκωτών Λογιστώ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Η κ</w:t>
            </w:r>
            <w:bookmarkStart w:id="1" w:name="__DdeLink__393_347053989"/>
            <w:r>
              <w:rPr>
                <w:sz w:val="20"/>
                <w:szCs w:val="20"/>
              </w:rPr>
              <w:t xml:space="preserve">αταχώρηση στην </w:t>
            </w:r>
            <w:bookmarkStart w:id="2" w:name="__DdeLink__296_347053989"/>
            <w:r>
              <w:rPr>
                <w:sz w:val="20"/>
                <w:szCs w:val="20"/>
              </w:rPr>
              <w:t>ηλεκτρονική βάση δεδομένων</w:t>
            </w:r>
            <w:bookmarkEnd w:id="1"/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 xml:space="preserve">eetaa) </w:t>
            </w:r>
            <w:bookmarkEnd w:id="2"/>
            <w:r>
              <w:rPr>
                <w:sz w:val="20"/>
                <w:szCs w:val="20"/>
                <w:lang w:val="el-GR"/>
              </w:rPr>
              <w:t>των μηνιαίων οικονομικών στοιχείων του Δήμο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  υποβολή ετησίως στην ηλεκτρονική βάση δεδομένων (</w:t>
            </w:r>
            <w:r>
              <w:rPr>
                <w:sz w:val="20"/>
                <w:szCs w:val="20"/>
                <w:lang w:val="en-US"/>
              </w:rPr>
              <w:t xml:space="preserve">eetaa) </w:t>
            </w:r>
            <w:r>
              <w:rPr>
                <w:sz w:val="20"/>
                <w:szCs w:val="20"/>
                <w:lang w:val="el-GR"/>
              </w:rPr>
              <w:t>του προϋπολογισμού του επόμενου έτου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 κ</w:t>
            </w:r>
            <w:bookmarkStart w:id="3" w:name="__DdeLink__397_347053989"/>
            <w:r>
              <w:rPr>
                <w:sz w:val="20"/>
                <w:szCs w:val="20"/>
                <w:lang w:val="el-GR"/>
              </w:rPr>
              <w:t>αταγραφή στην ηλεκτρονική βάση δεδομένων (</w:t>
            </w:r>
            <w:r>
              <w:rPr>
                <w:sz w:val="20"/>
                <w:szCs w:val="20"/>
                <w:lang w:val="en-US"/>
              </w:rPr>
              <w:t>e-pde)</w:t>
            </w:r>
            <w:bookmarkEnd w:id="3"/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bookmarkStart w:id="4" w:name="__DdeLink__400_347053989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των τίτλων των Χρηματοδοτούμεν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ω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Προγραμμάτων και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Έργων που συμμετέχει ο Δήμος </w:t>
            </w:r>
            <w:bookmarkEnd w:id="4"/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l-GR"/>
              </w:rPr>
              <w:t>Η κ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ταχώρηση στην ηλεκτρονική βάση δεδομένων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pde)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ων παραστατικών του κάθε έργου και η αντιστοίχησή τους με τις εκδοθείσες επιταγέ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Η σύσταση των φακέλλων με τα δικαιολογητικά των δανείω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Η μηνιαία καταχώρηση -μέσω του στατιστικού ανταποκριτή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στο μηχανογραφικό σύστημα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eta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του αναλυτικού πίνακα των δανείω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Η έγκαιρη πληρωμή των δόσεων των δανείω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Η αποτύπωση της εικόνας των έργων και μελετών του Δήμου (υπό εκτέλεση ή έχουν ολοκληρωθεί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και η καταγραφή της πηγής χρηματοδότησής τους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Ο έλεγχος του Μητρώου Παγίων περουσιακών στοιχείων του Δήμου (αγορά, προσθήκη, βελτίωση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επισκευή, συντήρησ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Η αποτύπωση των αποσβέσεων των Παγίω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Η διάκριση των παραστατικών που συμμετέχουν στον Κ.Β. 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Η διασταύρωση των συναλλαγών των υπόχρεων του Δήμο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Η υποβολή των συγκεντρωτικών καταστάσεων πελατών-προμηθευτών του Δήμου  μέσω του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l-GR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 xml:space="preserve">δικτυακού τόπου της Γενικής Γραμματείας Πληροφοριακών Συστημάτω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www.gsis.gr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Ο προσδιορισμός του κόστους της κάθε υπηρεσίας του Δήμου (σύστημα κοστολόγησης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 xml:space="preserve">Η κωδικοποίηση του συστήματος κοστολόγησης και η συσχέτισή του με τους λογαριασμούς της Δημόσιας και Γενικής Λογιστική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Ο έλεγχος της αξίας του υπολοίπου των υλικών των αποθηκών και η αποτύπωσή της στον Ισολογισμό του Δήμο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Η τήρηση των λογαριασμών τάξεως και των αναλυτικών λογαριασμών όλων των βαθμίδων σύμφωνα με το Π.Δ. 315/99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 xml:space="preserve">Η σύνταξη των εγγράφων που συνοδεύουν τις οικονομικές καταστάσεις και η υποβολή τους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στα αρμόδια όργανα για έγκριση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Η ενημέρωση του Μητρώου Δεσμεύσεων με τις δαπάνες του Δήμο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  <w:t>Η παρακολούθηση της εξέλιξης των ανεξόφλητων υποχρεώσεων του Δήμο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bookmarkStart w:id="5" w:name="__DdeLink__659_1893404073"/>
      <w:r>
        <w:rPr>
          <w:sz w:val="20"/>
          <w:szCs w:val="20"/>
        </w:rPr>
        <w:t>Ενότητα 3</w:t>
      </w:r>
      <w:bookmarkEnd w:id="5"/>
      <w:r>
        <w:rPr>
          <w:sz w:val="20"/>
          <w:szCs w:val="20"/>
        </w:rPr>
        <w:t>. Διαδικασίες που αφορούν τη συγκεκριμένη θέση εργασίας</w:t>
      </w:r>
    </w:p>
    <w:tbl>
      <w:tblPr>
        <w:tblW w:w="858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δικασίες</w:t>
            </w:r>
          </w:p>
        </w:tc>
      </w:tr>
      <w:tr>
        <w:trPr>
          <w:trHeight w:val="3559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ήρηση Διπλογραφικού λογιστικού συστήματο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ακολούθηση των φορολογικών υποχρεώσεων του Δ.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λεγχος λογιστικής συμφωνίας των λογαριασμών με τους συναλλασσομένους του Δ.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ήρηση διαδικασιών ορισμού ορκωτών ελεγκτών λογιστώ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ύνταξη και υποβολή στατιστικών στοιχείων του Δ.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ήρηση λογιστικών συστημάτων οικονομικής διαχείρισης Χρηματοδοτούμενων Προγραμμάτων και Έργων στα οποία συμμετέχει ο Δ.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bookmarkStart w:id="6" w:name="__DdeLink__1_397998962"/>
            <w:r>
              <w:rPr>
                <w:sz w:val="20"/>
                <w:szCs w:val="20"/>
              </w:rPr>
              <w:t>Παρακολούθηση</w:t>
            </w:r>
            <w:bookmarkEnd w:id="6"/>
            <w:r>
              <w:rPr>
                <w:sz w:val="20"/>
                <w:szCs w:val="20"/>
              </w:rPr>
              <w:t xml:space="preserve"> των εγκεκριμένων δανείων του Δ.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ακολούθηση του συστήματος των Έργων του Δ.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ήρηση και ενημέρωση του Μητρώου Παγίων Περουσιακών Στοιχείω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ύνταξη συγκεντρωτικών καταστάσεων των προμηθευτών-πελατών του Δ.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άπτυξη του συστήματος κοστολόγησης (Αναλυτική Λογιστική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κονομική παρακολούθηση της διαχείρισης των υλικών των αποθηκώ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ύνταξη των οικονομικών καταστάσεων (Ισολογισμός, Αποτελέσματα Χρήσης, Προσάρτημα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λεγχος του Μητρώου Δεσμεύσεω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νότητα 4. Απαιτήσεις της θέσης εργασίας για γνώσεις, δεξιότητες και συναφής εμπειρία</w:t>
      </w:r>
    </w:p>
    <w:tbl>
      <w:tblPr>
        <w:tblW w:w="8566" w:type="dxa"/>
        <w:jc w:val="left"/>
        <w:tblInd w:w="-1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6"/>
      </w:tblGrid>
      <w:tr>
        <w:trPr/>
        <w:tc>
          <w:tcPr>
            <w:tcW w:w="8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ασικές γνώσεις, δεξιότητες και εμπειρία</w:t>
            </w:r>
          </w:p>
        </w:tc>
      </w:tr>
      <w:tr>
        <w:trPr/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Εκπαίδευση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Πτυχίο ή δίπλωμα οποιουδήποτε τμήματος ή σχολής ΑΕΙ ή ΤΕΙ οικονομικής ή θετικής κατεύθυνση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Βασικές γνώσει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Τα βασικά γνωστικά αντικείμενα που πρέπει να κατέχει είναι :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 , ηλεκτρονικού ταχυδρομείου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Δεξιότητες/Ικανότητε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Ικανότητα συνεργασία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πικοινωνία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ργασίες σε ομάδε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Ξένες γλώσσε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πιθυμητή η γνώση ξένης γλώσσα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Εμπειρία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πιθυμητή η διετής εμπειρία σε οικονομικές υπηρεσίες</w:t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νότητα 5. Έλεγχος και έγκριση από Προϊσταμένους</w:t>
      </w:r>
    </w:p>
    <w:tbl>
      <w:tblPr>
        <w:tblW w:w="8504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10"/>
        <w:gridCol w:w="2770"/>
        <w:gridCol w:w="2924"/>
      </w:tblGrid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Ο Προϊστάμενος του τμήματος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ωνσταντινίδης Κ.</w:t>
            </w:r>
          </w:p>
        </w:tc>
        <w:tc>
          <w:tcPr>
            <w:tcW w:w="2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Προϊστάμενος της Δ/νσης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ακερίδου Π.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Cs/>
      <w:sz w:val="20"/>
      <w:szCs w:val="20"/>
      <w:lang w:val="el-GR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Χαρακτήρες αρίθμησης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is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4:00Z</dcterms:created>
  <dc:creator>-</dc:creator>
  <dc:description/>
  <dc:language>en-US</dc:language>
  <cp:lastModifiedBy>-</cp:lastModifiedBy>
  <cp:lastPrinted>2014-10-15T13:59:00Z</cp:lastPrinted>
  <dcterms:modified xsi:type="dcterms:W3CDTF">2014-09-04T10:23:00Z</dcterms:modified>
  <cp:revision>3</cp:revision>
  <dc:subject/>
  <dc:title>Περίγραμμα θέσης εργασίας</dc:title>
</cp:coreProperties>
</file>